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528" w:type="dxa"/>
        <w:jc w:val="left"/>
        <w:tblInd w:w="-113" w:type="dxa"/>
        <w:tblLayout w:type="fixed"/>
        <w:tblCellMar>
          <w:top w:w="0" w:type="dxa"/>
          <w:left w:w="108" w:type="dxa"/>
          <w:bottom w:w="0" w:type="dxa"/>
          <w:right w:w="108" w:type="dxa"/>
        </w:tblCellMar>
      </w:tblPr>
      <w:tblGrid>
        <w:gridCol w:w="3888"/>
        <w:gridCol w:w="4860"/>
        <w:gridCol w:w="2090"/>
        <w:gridCol w:w="16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819" w:firstLine="3819"/>
              <w:rPr/>
            </w:pPr>
            <w:r>
              <w:rPr/>
              <w:t>Artis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ut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locità bi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ate Add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ggiunto in d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vanzamen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eca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cenn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vvertenz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ezz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 riproduzi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ltima riprodu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rangiat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Channel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 can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dec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n Bur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bilita masterizz.</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tegor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posit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rettore d'orchest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reation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isc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 disc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ilePat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ercorso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ormat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tichet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astSync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a ultima sinc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rolie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ediaSour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rigine suppor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o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tmosfe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arentalRa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trizione genitor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n ex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sportazione possib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dutt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rnit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oviderRa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lassificazione provide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nditionStat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atinterpret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ampleFrequenc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requenza campiona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ri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ip / Bur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a / Masterizz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ip C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a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urn C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sterizza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ggior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ur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sterizz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ll Track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utti i bra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rtist/Albu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tista/Albu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enre/Albu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nere/Albu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ov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car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ransfer-&g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asferisci-&g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urn-&g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sterizza-&g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laylist-&g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quenza brani-&g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ave as Play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lva come sequenza bra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ncel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quenze bra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evic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eriferich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e disc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lect items from the Library view and add them to this wind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leziona oggetti dalla visualizzazione Libreria e aggiungili a questa finest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w Play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iprod. corre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usic Libra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breria music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wnload Stat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ato downloa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arch Resul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isultati ricer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erifer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ri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mport Directo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rta directory...</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can Driv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icerca nelle unità</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ncel Scan Driv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 ricerca nelle unità</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mport SonicStage Libra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rta libreria SonicStag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gl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col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brer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quenze bra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iproduci/Paus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ecede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ccessiv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lligent Shuff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zione casuale intellige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tinuo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inu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iproduzione casu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peat - A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ipeti - tut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peat - Sing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ipeti - bra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peat - Off</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ipeti - disattiv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ew Play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ova sequenza bra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r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ncel Sca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la ricer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eferenz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NECT Player He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uida di CONNECT Playe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nline He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bout CONNECT Play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CONNECT Playe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heck for Upda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olla disponibilità aggiornamen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d to Now Play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ggiungi a Riprod. corre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d to New Play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ggiungi a Nuova sequenza bra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d to Existing Play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a sequenza brani esiste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urn to C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su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siglia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i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et CD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accogli informazioni sul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Quick Rip - ATRA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rapida - ATRAC</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Quick Rip - AA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rapida - AAC</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Quick Rip - MP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rapida - MP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d to 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ggiungi a segnalibr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reate New Play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rea nuova sequenza bra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eferenz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llap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prim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xpan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spand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lay Que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lenco riprodu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NECT Ho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NECT Hom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udio C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wnload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D Ripp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a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reate a filename sty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un tipo di nome di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 = Artist  %A = Album  %T = Track Number  %C = Codec  %S = Title  %G = Genre  %B = Bit rate  %Y = Ye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 = Artista  %A = Album  %T = Numero brano  %C = Codec  %S = Titolo  %G = Genere  %B = Velocità di trasmissione  %Y = An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ip into this form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a in questo form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lect a quality level / bit r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livello di qualità / una velocità di trasmiss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older to put ripped music int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rtella in cui memorizzare la musica copi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ject CD when rip is comple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rai il CD al termine della cop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ip CD automatically when inser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a automaticamente il CD quando viene inseri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d copy prote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ggiungi protezione da cop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D Bur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sterizzazione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lect the CD drive to use for bur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lezionare l'unità CD da usare per la masterizz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rite speed for this CD driv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scrittura per questa unità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6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6X</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32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2X</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48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48X</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ste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iù veloc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lect the type of CD to bur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 CD da masterizza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ject CD when writing is comple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rai il CD al termine della scrittu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rmalize audio on C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rmalizza audio su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t the default temporary file path (CD burn, transc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tare il percorso predefinito per i file temporanei (masterizzazione CD, transcodif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is disk should have as much free space as possib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esto disco dovrebbe avere quanto più spazio libero possib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irectory for temporary fi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rectory per i file temporane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ync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Sinc</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ull Syn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nc comple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mart Sync (RoboDJ)</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nc intelligente (RoboDJ)</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hen device is attach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ando la periferica è colleg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 noth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n eseguire alcuna oper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aunch player and display device pag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gui il lettore e visualizza la pagina della perifer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emory space for Mus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pazio in memoria per la mus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usic {1}G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usica {1}G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ata {1}G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i {1}G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ile Forma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rmati di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eferred file format on dev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rmato di file preferito sulla perifer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CODE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CODEC:</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Quality level / bit r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vello qualità/velocità bi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Use target format wh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 formato destinazione quand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nly Convert Non-Supported Conte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i solo contenuto non support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vert all content to this form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verti tutto il contenuto in questo form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 not transfer any content that does not meet this form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trasferire il contenuto che non ha questo form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ile conversion pat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ercorso di conversione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ut converted files in same directory as source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lva i file convertiti nella stessa directory del file di ori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lace converted files into special directo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lva i file convertiti in una directory specif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irectory for converted fi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rectory per i file converti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vanza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evice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zioni sulla perifer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riginal device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e periferica origin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irmware vers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e firmwa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rack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ra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lbum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quenze bra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ookmarked so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nzoni contrassegna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ize remai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mensione resta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ize consum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mensione utilizz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lear my Device Histo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ncella cronologia periferica person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ill reset deletion tags made on the dev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 contrassegni di eliminazione apportati sulla periferica verranno ripristina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is device's histo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liminare la cronologia di questa perifer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gister with the serv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ffettua la registrazione al serviz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nables this device to play your purchased Connect mus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iva la riproduzione della musica Connect acquistata su questa perifer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move Device from the Play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imuovi periferica dal lett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e software will erase the device from its memo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periferica verrà cancellata dalla memoria dell'applic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is device from the player? It will appear again if you connect the dev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Rimuovere questa periferica dal lettore? </w:t>
            </w:r>
            <w:r>
              <w:rPr>
                <w:lang w:val="fr-FR"/>
              </w:rPr>
              <w:t>Verrà visualizzata di nuovo quando la si riconnet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ormat Dev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rmatta perifer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ill delete all songs and settings from dev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tte le impostazioni e le canzoni verranno eliminate dalla perifer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format this device? All music will be eras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rmattare la periferica? Tutta la musica verrà cancell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atch Folde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rtelle di controll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lect the folders or drives you want to automatically scan and set the options for the scanning oper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e cartelle o le unità in cui si desidera eseguire la ricerca automatica e impostare le opzioni per la ricer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ast Scann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ltima ricer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d folder to be scann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cartella per la ricer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can N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rca o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kip items smaller tha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gnora elementi con dimensioni inferiori 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can selected folders eve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rca nelle cartelle selezionate og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ior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ttima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s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2:00 midnigh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4:00 mezzanot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2:00 no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2:00 mezzogior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edia Typ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pi di form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lect the media types to manage with CONNECT Play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lezionare i tipi di formato da gestire con CONNECT Playe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penMG files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le OpenMG ({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P3 files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le MP3 ({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indows Media files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le Windows Media ({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AC files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le AAC ({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indows audio files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le audio di Windows ({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usic CD playback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iproduzione CD musicali ({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ra service files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le del servizio Mora ({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LECT NO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ESSUNA SELE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lways make CONNECT Player the owner of these media typ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i sempre in modo che CONNECT Player gestisca questi tipi di forma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iew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s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hen displaying this vie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ando viene visualizzata questa vis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ny Dev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alsiasi perifer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ny C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alsiasi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ny Play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alsiasi sequenza bra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nd grouped b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how these colum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queste colon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efault Content Directory (Imported / Ripped / Transcoded file lo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rectory contenuto predefinita (percorso file importato/copiato/transcodific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lways put transcoded files in the same directory as their original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lva sempre i file transcodificati nella stessa directory del file origin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ong Inf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 canz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et CD info when CD is inser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ttieni info CD all'inserimento del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gister with CDDB serv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ffettua registrazione con il servizio CDD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lect languag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lezionare la lingu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isplay detailed info when info is found for a tr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info dettagliate quando sono disponibili info per un bra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the file automatical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rivi automaticamente nel file le modifiche ai metada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UI Behavi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unzionamento interfacc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uble click on a group mea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re doppio clic su un gruppo pe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lay that entire gro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rre l'intero grupp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nqueue the gro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ttere in coda il grupp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pen the gro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ire il grupp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uble click on a track mea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re doppio clic su un brano pe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lay the tr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rre il bra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nqueue the tr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ttere in coda il bra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a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utazi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lear All content ra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la tutte le valutazioni del contenu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all content ra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lare tutte le valutazioni del contenu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nable network featur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ttiva funzionalità di re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uto update che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rollo disponibilità aggiornamenti automatic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nable MusicID serv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ttiva servizio MusicI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necting via a proxy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nessione attraverso server proxy</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Use the proxy settings of your default Web brows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tilizzare le impostazioni proxy del browser predefinito in us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 not use a proxy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utilizzare un server proxy</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pecify the proxy settings manual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pecificare manualmente le impostazioni proxy:</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rver addres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dirizzo serve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oxy server requires a user name and passwo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ono necessari un nome utente e una password per il server proxy</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User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e ute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ave the passwo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lva passwor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rack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mero bra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locità di trasmiss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ut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rite changes to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rivi modifiche su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rror c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dice err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mp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uo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kbp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bp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ov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siglia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 artis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essun artis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art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artis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artis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artis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 album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essun albu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album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 genr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essun gene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gen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gene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genr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gener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 track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essun bra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tr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bra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track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bra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mported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rtato {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dur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Updating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ggiornamento in corso {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r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ere was an error playing the selected tr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rore nella riproduzione del brano selezion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e selected track could not be played because there is no licen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brano selezionato. Licenza non disponib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ere was a security error playing the selected tr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di protezione durante la riproduzione del brano selezion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e current track cannot be played because there is no permiss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brano selezionato. Autorizzazione non disponib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You must register with the CONNECT Service in order to play the selected tr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er riprodurre il brano selezionato, effettuare la registrazione al servizio CONNEC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You must log on to the CONNECT Service and update your registration in order to play the selected tr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er riprodurre il brano selezionato, effettuare l'accesso al servizio CONNECT e aggiornare la registr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e maximum burn count was exceed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È stato superato il numero massimo di masterizzazi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D does not have enough space for track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l CD non ha abbastanza spazio per i bra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 CD to bur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essun CD da masterizza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 Drive interfa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essuna interfaccia di unità</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Uable to burn - Unexpected file form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masterizzazione - Formato di file imprevis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is device must be locally registered before it can be used.  Do you want to register 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ima di utilizzare la periferica è necessario registrarla localmente. Registrar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upported Files|*.mp3;*.oma;*.ocv;*.wav;*.wma;*.avi;*.mp4;*.mov;*.wmv|Supported Music Files|*.mp3;*.oma;*.ocv;*.wav;*.wma|Supported Video Files|*.mp4;*.mov;*.wmv||</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le compatibili|*.mp3;*.oma;*.ocv;*.wav;*.wma;*.avi;*.mp4;*.mov;*.wmv|File audio compatibili|*.mp3;*.oma;*.ocv;*.wav;*.wma|File video compatibili|*.mp4;*.mov;*.wmv||</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NECTing to radio st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nessione a stazione radio in cors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wnloading...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ownload in corso... {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D burning completed successful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sterizzazione CD complet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D Formatting End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rmattazione CD termin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CD Bur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errompere la masterizzazione del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formating the C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formattazione del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D formatting begi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vvio della formattazione del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D burning begi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vvio della masterizzazione del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D burning end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sterizzazione CD termin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D formating progres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vanzamento della formattazione del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D formating end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rmattazione CD termin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verting files to bur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da masterizzare in cors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verting files end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termin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D burning progres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vanzamento della masterizzazione del C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lick here to purchase the selected tr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re clic qui per acquistare il brano selezion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etwork connection is required to perform the action. Please go online and try the action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er eseguire l'azione è necessaria una connessione di rete. Connettersi in rete e riprova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You are subccribe to DRM service, but your privacy setting is enabled. In order to have better experience with DRM content privacy setting should be disabled. Eabling privacy setting may also cause any operation on subscription content to fa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desidera sottoscrivere il servizio DRM, ma l'impostazione della privacy è attivata. Per utilizzare al meglio il contenuto DRM, è consigliabile disattivare l'impostazione della privacy. L'attivazione dell'impostazione della privacy potrebbe inoltre causare l'esito negativo delle operazioni eseguite sul contenuto sottoscrit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ri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mport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 %d, %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 %d, %Y</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ut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y Accou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count person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op Download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ownload preferi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TRA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TRAC</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TRAC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TRAC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TRAC3Pl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TRAC3Plu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M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P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P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A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AC</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pply data to all track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plica dati a tutti i bra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rtable Device 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tazioni periferica portat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utoSyn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nc automat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pies the entire contents of the PC's library to the device and keeps both the device and PC library in syn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a l'intero contenuto della libreria del PC sulla periferica e mantiene sincronizzate la periferica e la librer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You pick the media and playlists to copy to the device every time. Changes in either the library or device do not impact the oth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È necessario selezionare manualmente il supporto e le sequenze brani da copiare sulla periferica. </w:t>
            </w:r>
            <w:r>
              <w:rPr>
                <w:lang w:val="fr-FR"/>
              </w:rPr>
              <w:t>Le modifiche apportate alla libreria non hanno alcuna influenza sulla periferica, e vicevers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 device was connected.  What content transfer mode do you want to u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È stata collegata una periferica. Quale modalità di trasferimento del contenuto si desidera utilizza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n't show this message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ync/Canc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nc/Annul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urn CD/Canc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sterizza CD/Annul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lear 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ncella elenc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is is the play butt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o è il pulsante di riprodu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2STRINGS.XM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8:08:00Z</dcterms:created>
  <dc:creator>rinaldig</dc:creator>
  <dc:description/>
  <dc:language>en-US</dc:language>
  <cp:lastModifiedBy>frigoe</cp:lastModifiedBy>
  <dcterms:modified xsi:type="dcterms:W3CDTF">2005-10-04T10:48:00Z</dcterms:modified>
  <cp:revision>3</cp:revision>
  <dc:subject/>
  <dc:title>Artist</dc:title>
</cp:coreProperties>
</file>